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2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2.0.02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lyt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22/07 z dnia 22 maj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3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3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